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Course Matrix for Connecting Geometry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(Sessions on Measurement-Based Geometry)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145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636"/>
        <w:gridCol w:w="3584"/>
        <w:gridCol w:w="1382"/>
        <w:gridCol w:w="1382"/>
        <w:gridCol w:w="1250"/>
        <w:gridCol w:w="1195"/>
        <w:gridCol w:w="1467"/>
      </w:tblGrid>
      <w:tr>
        <w:trPr/>
        <w:tc>
          <w:tcPr>
            <w:tcW w:w="78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ssion</w:t>
            </w:r>
          </w:p>
        </w:tc>
        <w:tc>
          <w:tcPr>
            <w:tcW w:w="13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 Math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tent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ndard(s)*</w:t>
            </w:r>
          </w:p>
        </w:tc>
        <w:tc>
          <w:tcPr>
            <w:tcW w:w="13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CTM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tent &amp; Process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ndard(s)*</w:t>
            </w:r>
          </w:p>
        </w:tc>
        <w:tc>
          <w:tcPr>
            <w:tcW w:w="12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uestion(s)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om th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room</w:t>
            </w:r>
          </w:p>
        </w:tc>
        <w:tc>
          <w:tcPr>
            <w:tcW w:w="11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cal P-S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ategies*</w:t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ol(s)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sed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tle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in Goal(s)</w:t>
            </w:r>
          </w:p>
        </w:tc>
        <w:tc>
          <w:tcPr>
            <w:tcW w:w="13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Sorting It Out in Geometry: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Using Measures to Classify (Some) 2D Figures</w:t>
            </w:r>
          </w:p>
        </w:tc>
        <w:tc>
          <w:tcPr>
            <w:tcW w:w="35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18" w:hanging="27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8"/>
              </w:rPr>
              <w:t>Explore the “precision” of the language of mathematic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18" w:hanging="27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8"/>
              </w:rPr>
              <w:t xml:space="preserve">Classify (define) special 3-gons and </w:t>
            </w:r>
          </w:p>
          <w:p>
            <w:pPr>
              <w:pStyle w:val="Normal"/>
              <w:ind w:left="342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4-gons based on measurement criteri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342" w:hanging="27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8"/>
              </w:rPr>
              <w:t>Explore the relationship between definitions and theorem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342" w:hanging="27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8"/>
              </w:rPr>
              <w:t>Reflect on the session in terms of WY standards and problem-solving strategie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G68-6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M68-3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CM68-3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/>
                <w:b/>
                <w:bCs/>
                <w:color w:val="000000"/>
                <w:sz w:val="28"/>
              </w:rPr>
            </w:r>
          </w:p>
        </w:tc>
        <w:tc>
          <w:tcPr>
            <w:tcW w:w="12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Ruler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Index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Arial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</w:rPr>
              <w:t>Card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Protrac-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Arial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</w:rPr>
              <w:t>tor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8"/>
              </w:rPr>
              <w:t>GSP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ASSIGNMENT:  Write each definition called for on the sheet titled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Some 4-gon Conclusions</w:t>
            </w:r>
            <w:r>
              <w:rPr>
                <w:b/>
                <w:bCs/>
                <w:color w:val="000000"/>
                <w:sz w:val="28"/>
              </w:rPr>
              <w:t xml:space="preserve"> using </w:t>
            </w:r>
            <w:r>
              <w:rPr>
                <w:b/>
                <w:bCs/>
                <w:color w:val="000000"/>
                <w:sz w:val="28"/>
                <w:u w:val="single"/>
              </w:rPr>
              <w:t>only</w:t>
            </w:r>
            <w:r>
              <w:rPr>
                <w:b/>
                <w:bCs/>
                <w:color w:val="000000"/>
                <w:sz w:val="28"/>
              </w:rPr>
              <w:t xml:space="preserve"> measurement properties of the 4-gon named.  For each definition, draw at least three “samples” of that kind of 4-gon that verify (i.e., provide supporting evidence) that the definition that you wrote is sound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orient="landscape" w:w="15840" w:h="12240"/>
      <w:pgMar w:left="720" w:right="792" w:gutter="0" w:header="0" w:top="72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Session 2-MB</w:t>
    </w:r>
  </w:p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Session Matrix Transparenc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7:16:00Z</dcterms:created>
  <dc:creator>Robert Kansky</dc:creator>
  <dc:description/>
  <dc:language>en-US</dc:language>
  <cp:lastModifiedBy>Robert Kansky</cp:lastModifiedBy>
  <cp:lastPrinted>2004-04-18T14:33:00Z</cp:lastPrinted>
  <dcterms:modified xsi:type="dcterms:W3CDTF">2004-05-18T15:18:00Z</dcterms:modified>
  <cp:revision>7</cp:revision>
  <dc:subject/>
  <dc:title>Geometry for Middle School Teachers</dc:title>
</cp:coreProperties>
</file>